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                                              </w:t>
      </w:r>
      <w:r>
        <w:rPr>
          <w:b/>
          <w:bCs/>
          <w:color w:val="1E1E1E"/>
        </w:rPr>
        <w:t>ПРОЕКТ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ПОСТАНОВЛЕНИЕ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b/>
          <w:bCs/>
          <w:color w:val="1E1E1E"/>
        </w:rPr>
        <w:t>Администрации Родинского сельского поселения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b/>
          <w:bCs/>
          <w:color w:val="1E1E1E"/>
        </w:rPr>
        <w:t>Еланского  муниципального района</w:t>
      </w:r>
      <w:r>
        <w:rPr>
          <w:color w:val="1E1E1E"/>
        </w:rPr>
        <w:t xml:space="preserve">    </w:t>
      </w:r>
      <w:r>
        <w:rPr>
          <w:b/>
          <w:bCs/>
          <w:color w:val="1E1E1E"/>
        </w:rPr>
        <w:t>Волгоградской области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  <w:t>---------------------------------------------------------------------------------------------------------------</w:t>
      </w:r>
    </w:p>
    <w:p>
      <w:pPr>
        <w:pStyle w:val="Normal"/>
        <w:spacing w:lineRule="atLeast" w:line="255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от 2020г.                                                               № 0</w:t>
        <w:br/>
        <w:br/>
      </w:r>
    </w:p>
    <w:p>
      <w:pPr>
        <w:pStyle w:val="Normal"/>
        <w:spacing w:lineRule="atLeast" w:line="255"/>
        <w:rPr/>
      </w:pPr>
      <w:r>
        <w:rPr>
          <w:b/>
          <w:bCs/>
          <w:color w:val="1E1E1E"/>
        </w:rPr>
        <w:t>Об утверждении муниципальной программы </w:t>
      </w:r>
      <w:r>
        <w:rPr>
          <w:color w:val="1E1E1E"/>
        </w:rPr>
        <w:t xml:space="preserve"> 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Родинского сельского поселения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 </w:t>
      </w:r>
      <w:r>
        <w:rPr>
          <w:b/>
          <w:bCs/>
          <w:color w:val="1E1E1E"/>
        </w:rPr>
        <w:t>Еланского муниципального района</w:t>
      </w:r>
    </w:p>
    <w:p>
      <w:pPr>
        <w:pStyle w:val="Normal"/>
        <w:spacing w:lineRule="atLeast" w:line="255"/>
        <w:rPr>
          <w:b/>
          <w:b/>
          <w:bCs/>
          <w:color w:val="1E1E1E"/>
        </w:rPr>
      </w:pPr>
      <w:r>
        <w:rPr>
          <w:b/>
          <w:bCs/>
          <w:color w:val="1E1E1E"/>
        </w:rPr>
        <w:t> </w:t>
      </w:r>
      <w:r>
        <w:rPr>
          <w:b/>
          <w:bCs/>
          <w:color w:val="1E1E1E"/>
        </w:rPr>
        <w:t xml:space="preserve">Волгоградской области « Развитие местного 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самоуправление» на 2020-2022 годы</w:t>
      </w:r>
      <w:r>
        <w:rPr>
          <w:color w:val="1E1E1E"/>
        </w:rPr>
        <w:t xml:space="preserve"> </w:t>
        <w:br/>
        <w:br/>
      </w:r>
    </w:p>
    <w:p>
      <w:pPr>
        <w:pStyle w:val="Style15"/>
        <w:rPr/>
      </w:pPr>
      <w:r>
        <w:rPr/>
        <w:t xml:space="preserve">       </w:t>
      </w:r>
      <w:r>
        <w:rPr/>
        <w:t xml:space="preserve">В соответствии со статьей 179 Бюджетного кодекса Российской Федерации, на основании Устава Родинского  сельского поселения Еланского  муниципального района Волгоградской области  </w:t>
        <w:br/>
      </w:r>
    </w:p>
    <w:p>
      <w:pPr>
        <w:pStyle w:val="Normal"/>
        <w:spacing w:lineRule="atLeast" w:line="255"/>
        <w:rPr/>
      </w:pPr>
      <w:r>
        <w:rPr>
          <w:color w:val="1E1E1E"/>
        </w:rPr>
        <w:t>1. Утвердить прилагаемую муниципальную программу Родинского  сельского поселения Еланского муниципального района Волгоградской области « Развитие местного  самоуправления » на 2020-2022 годы .</w:t>
        <w:br/>
        <w:br/>
        <w:t>2. Постановление  подлежит обнародованию и размещению на официальном сайте администрации Родинского  сельского поселения.</w:t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  <w:t>3. Постановление вступает в силу с 1 января 2020 года.</w:t>
        <w:br/>
        <w:br/>
        <w:t xml:space="preserve">4. Контроль за исполнением настоящего постановления  оставляю за собой. </w:t>
        <w:br/>
        <w:br/>
        <w:br/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  <w:t>Глава Родинского                                                                                                                                сельского поселения                                     О.Б.Кравченко</w:t>
      </w:r>
    </w:p>
    <w:p>
      <w:pPr>
        <w:pStyle w:val="Normal"/>
        <w:spacing w:lineRule="atLeast" w:line="255" w:before="0" w:after="240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Утверждено</w:t>
      </w:r>
    </w:p>
    <w:p>
      <w:pPr>
        <w:pStyle w:val="Normal"/>
        <w:spacing w:lineRule="atLeast" w:line="255"/>
        <w:jc w:val="right"/>
        <w:rPr/>
      </w:pPr>
      <w:r>
        <w:rPr>
          <w:color w:val="1E1E1E"/>
          <w:sz w:val="21"/>
          <w:szCs w:val="21"/>
        </w:rPr>
        <w:t>Постановлением  администрации</w:t>
      </w:r>
    </w:p>
    <w:p>
      <w:pPr>
        <w:pStyle w:val="Normal"/>
        <w:spacing w:lineRule="atLeast" w:line="255"/>
        <w:jc w:val="right"/>
        <w:rPr/>
      </w:pPr>
      <w:r>
        <w:rPr>
          <w:color w:val="1E1E1E"/>
          <w:sz w:val="21"/>
          <w:szCs w:val="21"/>
        </w:rPr>
        <w:t>Родинского сельского поселения</w:t>
      </w:r>
    </w:p>
    <w:p>
      <w:pPr>
        <w:pStyle w:val="Normal"/>
        <w:spacing w:lineRule="atLeast" w:line="255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от 2020года №0</w:t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ПАСПОРТ</w:t>
      </w:r>
    </w:p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муниципальной программы Родинского сельского поселения Еланского  муниципального района Волгоградской  области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361"/>
        <w:gridCol w:w="6084"/>
      </w:tblGrid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 xml:space="preserve">Муниципальная программа Родинского  сельского поселения Еланского  муниципального района Волгоградской  области «Развитие местное самоуправление» на </w:t>
            </w:r>
            <w:r>
              <w:rPr>
                <w:color w:val="1E1E1E"/>
              </w:rPr>
              <w:t xml:space="preserve">2020-2022 </w:t>
            </w:r>
            <w:r>
              <w:rPr>
                <w:b/>
                <w:bCs/>
                <w:color w:val="1E1E1E"/>
                <w:sz w:val="21"/>
                <w:szCs w:val="21"/>
              </w:rPr>
              <w:t>годы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napToGrid w:val="false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тветственный исполнитель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spacing w:lineRule="atLeast" w:line="255" w:before="280" w:after="0"/>
              <w:rPr/>
            </w:pPr>
            <w:r>
              <w:rPr>
                <w:color w:val="1E1E1E"/>
                <w:sz w:val="21"/>
                <w:szCs w:val="21"/>
              </w:rPr>
              <w:t>Администрация Родинского  сельского поселения Еланского муниципального района Волгоградской области</w:t>
            </w:r>
          </w:p>
        </w:tc>
      </w:tr>
      <w:tr>
        <w:trPr>
          <w:trHeight w:val="1283" w:hRule="atLeast"/>
        </w:trPr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Исполнител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Администрация </w:t>
            </w:r>
            <w:r>
              <w:rPr>
                <w:bCs/>
                <w:color w:val="1E1E1E"/>
                <w:sz w:val="21"/>
                <w:szCs w:val="21"/>
              </w:rPr>
              <w:t>Родинского сельского поселения Еланского  муниципального района Волгоградской  области</w:t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сновные разработчик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Администрация </w:t>
            </w:r>
            <w:r>
              <w:rPr>
                <w:bCs/>
                <w:color w:val="1E1E1E"/>
                <w:sz w:val="21"/>
                <w:szCs w:val="21"/>
              </w:rPr>
              <w:t>Родинского  сельского поселения Еланского  муниципального района Волгоградской  области</w:t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Цель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Создание условий для качественной и эффективной реализации полномочий органов местного </w:t>
            </w:r>
            <w:r>
              <w:rPr>
                <w:bCs/>
                <w:color w:val="1E1E1E"/>
                <w:sz w:val="21"/>
                <w:szCs w:val="21"/>
              </w:rPr>
              <w:t>Родинского  сельского поселения Еланского  муниципального района</w:t>
            </w:r>
            <w:r>
              <w:rPr>
                <w:color w:val="1E1E1E"/>
                <w:sz w:val="21"/>
                <w:szCs w:val="21"/>
              </w:rPr>
              <w:t xml:space="preserve"> по решению вопросов местного значения, определенных законодательством Российской Федерации.</w:t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ind w:hanging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Задач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рганизация бюджетного процесс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азвитие эффективной системы предоставления муниципальных услуг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крепление материально технической базы органов местного самоуправления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Финансовое обеспечение деятельности органов местного самоуправления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действие повышению квалификации выборных должностных лиц местного самоуправления и муниципальных служащих, формированию кадрового резерва органов местного самоуправления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существление первичного воинского учета граждан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держание мест захоронения, в том числе воинских захоронений.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ind w:hanging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Целевые индикаторы и показател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ефицит местного бюджета по отношению к годовому объему доходов местного бюджета без учета утвержденного объема безвозмездных поступлени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Муниципальный долг сельского поселения в % к годовому объему доходов местного бюджета без учета объема безвозмездных поступлени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оля неэффективных расходов местного бюджет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ъем просроченной кредиторской задолженности на конец отчетного год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ровень удовлетворенности населения деятельностью органов местного самоуправления сельского поселения, в том числе их информационной открытостью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ровень удовлетворенности граждан и юридических лиц качеством предоставления муниципальных услуг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оля финансовой обеспеченности органов местного самоуправле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Количество отремонтированных воинских захоронений.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Этапы и сроки реализаци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spacing w:lineRule="atLeast" w:line="255" w:before="0" w:after="280"/>
              <w:rPr/>
            </w:pPr>
            <w:r>
              <w:rPr>
                <w:color w:val="1E1E1E"/>
              </w:rPr>
              <w:t xml:space="preserve">2020-2022 </w:t>
            </w:r>
            <w:r>
              <w:rPr>
                <w:color w:val="1E1E1E"/>
                <w:sz w:val="21"/>
                <w:szCs w:val="21"/>
              </w:rPr>
              <w:t>годы</w:t>
            </w:r>
          </w:p>
          <w:p>
            <w:pPr>
              <w:pStyle w:val="Style15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spacing w:lineRule="atLeast" w:line="255" w:before="0" w:after="280"/>
              <w:rPr/>
            </w:pPr>
            <w:r>
              <w:rPr>
                <w:color w:val="1E1E1E"/>
                <w:sz w:val="21"/>
                <w:szCs w:val="21"/>
              </w:rPr>
              <w:t>Финансовое обеспечение программы предусмотрено из следующих источников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atLeast" w:line="2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ластной бюджет:              1554              тыс. рублей.</w:t>
            </w:r>
          </w:p>
          <w:p>
            <w:pPr>
              <w:pStyle w:val="Style15"/>
              <w:spacing w:lineRule="atLeast" w:line="255"/>
              <w:rPr/>
            </w:pPr>
            <w:r>
              <w:rPr>
                <w:sz w:val="21"/>
                <w:szCs w:val="21"/>
              </w:rPr>
              <w:t xml:space="preserve">- бюджет поселения:             1500               тыс. рублей. </w:t>
              <w:br/>
              <w:t xml:space="preserve">Общий объем финансирования:    3054       </w:t>
            </w:r>
            <w:r>
              <w:rPr/>
              <w:t>тыс. рублей, в том числе, по годам реализации программы: тыс.рублей</w:t>
            </w:r>
          </w:p>
          <w:tbl>
            <w:tblPr>
              <w:tblW w:w="3851" w:type="dxa"/>
              <w:jc w:val="left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69"/>
              <w:gridCol w:w="758"/>
              <w:gridCol w:w="810"/>
              <w:gridCol w:w="714"/>
            </w:tblGrid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tLeast" w:line="255" w:before="28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ind w:hanging="0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ind w:hanging="0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2год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5"/>
                    <w:spacing w:lineRule="atLeast" w:line="255" w:before="280" w:after="0"/>
                    <w:ind w:hanging="0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3г.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  <w:p>
                  <w:pPr>
                    <w:pStyle w:val="Style15"/>
                    <w:spacing w:lineRule="atLeast" w:line="255" w:before="28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Style15"/>
              <w:snapToGrid w:val="false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084" w:type="dxa"/>
            <w:tcBorders/>
          </w:tcPr>
          <w:p>
            <w:pPr>
              <w:pStyle w:val="Style15"/>
              <w:snapToGrid w:val="false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  <w:p>
            <w:pPr>
              <w:pStyle w:val="Style15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1. Повышение эффективности деятельности органов местного самоуправления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иобретение и установка программного обеспечения для ЭВМ «Система электронного документооборота»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одготовка, переподготовка и повышение квалификации муниципальных служащих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азработка комплекта документации по защите информационных систем персональных данных работник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еспечение доступа к информации о деятельности органов местного самоуправления сельского поселе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вершенствование сайта администрации сельского поселения в сети «Интернет»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надлежащее ведение первичного воинского учета граждан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прощение процедур получения гражданами и юридическими лицами муниципальных услуг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рганизация рабочего места Системы исполнения регламентов, обеспечивающего межведомственное электронное взаимодействие при предоставлении муниципальных услуг.</w:t>
            </w:r>
          </w:p>
          <w:p>
            <w:pPr>
              <w:pStyle w:val="Style15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3. Укрепление материально-технической базы органов местного самоуправлени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овышение оплаты труда работников органов местного самоуправле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енсионное обеспечение муниципальных служащи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емонт административного здания, закупка организационной и компьютерной техники, оплата канцелярских товаров и расходных материалов к оргтехнике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иобретение офисной мебели, бытовой техники, замена эксплуатируемых длительное время автотранспортных средств для обеспечения комфортной и безопасной работы сотрудников администрации.</w:t>
            </w:r>
          </w:p>
          <w:p>
            <w:pPr>
              <w:pStyle w:val="Style15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емонт  автотранспортных средств для обеспечения комфортной и безопасной работы сотрудников администрации</w:t>
            </w:r>
          </w:p>
          <w:p>
            <w:pPr>
              <w:pStyle w:val="Style15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b/>
          <w:color w:val="1E1E1E"/>
          <w:sz w:val="21"/>
          <w:szCs w:val="21"/>
        </w:rPr>
        <w:t xml:space="preserve">                              </w:t>
      </w:r>
      <w:r>
        <w:rPr>
          <w:b/>
          <w:color w:val="1E1E1E"/>
          <w:sz w:val="21"/>
          <w:szCs w:val="21"/>
        </w:rPr>
        <w:t xml:space="preserve">Раздел 1. Общая характеристика сферы реализации </w:t>
        <w:br/>
        <w:t xml:space="preserve">                                                          муниципальной программы </w:t>
        <w:br/>
      </w:r>
      <w:r>
        <w:rPr>
          <w:color w:val="1E1E1E"/>
          <w:sz w:val="21"/>
          <w:szCs w:val="21"/>
        </w:rPr>
        <w:br/>
        <w:t xml:space="preserve">      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данный уровень власти наиболее приближен к населению, решает вопросы удовлетворения основных жизненных потребностей населения, им формируется и ему непосредственно подконтролен. Эффектив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 </w:t>
        <w:br/>
        <w:t xml:space="preserve">Значительное влияние на социально-экономическое развитие муниципальных образований оказывает деятельность органов местного самоуправления. При этом, по-прежнему, актуальными остаются вопросы законодательного регулирования объемов полномочий органов местного самоуправления, укрепления финансовой самостоятельности муниципальных образований, а также создания условий для обеспечения органов местного самоуправления специалистами с высоким уровнем квалификации. </w:t>
        <w:br/>
        <w:t xml:space="preserve">Целью муниципальной программы «Развитие местного  самоуправление» на </w:t>
      </w:r>
      <w:r>
        <w:rPr>
          <w:color w:val="1E1E1E"/>
        </w:rPr>
        <w:t xml:space="preserve">2020-2022 </w:t>
      </w:r>
      <w:r>
        <w:rPr>
          <w:color w:val="1E1E1E"/>
          <w:sz w:val="21"/>
          <w:szCs w:val="21"/>
        </w:rPr>
        <w:t xml:space="preserve">годы (далее – муниципальная программа) является создание условий для качественной и эффективной реализации полномочий органов местного самоуправления сельского поселения по решению вопросов местного значения, определенных законодательством Российской Федерации. Цель программы будет достигнута путем решения ряда основных задач. </w:t>
        <w:br/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 </w:t>
      </w:r>
      <w:r>
        <w:rPr>
          <w:color w:val="1E1E1E"/>
          <w:sz w:val="21"/>
          <w:szCs w:val="21"/>
        </w:rPr>
        <w:t xml:space="preserve">За время действия Федерального закона от 06 октября 2003 г. N 131-ФЗ «Об общих принципах организации местного самоуправления в Российской Федерации» объем полномочий органов местного самоуправления существенно вырос. 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Согласно Федерального закона от 02 марта 2007 года № 25-ФЗ «О муниципальной службе в Российской Федерации» в качестве приоритетных направлений формирования кадрового состава муниципальной службы среди прочих направлений названы повышение квалификации муниципальных служащих; создание кадрового резерва и его эффективное использование, оценка результатов работы муниципальных служащих посредством проведения аттестации, применение современных технологий подбора кадров при поступлении граждан на муниципальную службу и работы с кадрами при ее прохождении. </w:t>
        <w:br/>
        <w:t xml:space="preserve">Таким образом, возросшие требования к квалификационному уровню кадров обуславливают необходимость создания и совершенствования системы непрерывного образования муниципальных служащих. </w:t>
        <w:br/>
        <w:t xml:space="preserve">Разработка и реализация настоящей Программы направлена на мобилизацию внутренних ресурсов муниципалитета (местного бюджета) в целях эффективного решения задач, создания условий для качественной и эффективной реализации полномочий органов местного самоуправления по решению вопросов местного значения, определенных законодательством Российской Федерации. </w:t>
        <w:br/>
        <w:t xml:space="preserve">Реализация муниципальной программы позволит повысить ответственность местных руководителей за социально-экономическое развитие муниципального образования, не допустить необоснованное увеличение бюджетных расходов на содержание системы муниципального управления. </w:t>
        <w:br/>
        <w:t xml:space="preserve">Использование программно-целевого метода в практике муниципального управления является действенным средством повышения результативности управления, способом формирования и достижения целей развития, одним из направлений оптимизации бюджетных расходов. </w:t>
        <w:br/>
        <w:br/>
      </w:r>
      <w:r>
        <w:rPr>
          <w:b/>
          <w:color w:val="1E1E1E"/>
          <w:sz w:val="21"/>
          <w:szCs w:val="21"/>
        </w:rPr>
        <w:t xml:space="preserve">      Раздел 2.</w:t>
      </w:r>
      <w:r>
        <w:rPr>
          <w:color w:val="1E1E1E"/>
          <w:sz w:val="21"/>
          <w:szCs w:val="21"/>
        </w:rPr>
        <w:t xml:space="preserve"> </w:t>
      </w:r>
      <w:r>
        <w:rPr>
          <w:b/>
          <w:color w:val="1E1E1E"/>
          <w:sz w:val="21"/>
          <w:szCs w:val="21"/>
        </w:rPr>
        <w:t xml:space="preserve"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 </w:t>
        <w:br/>
      </w:r>
      <w:r>
        <w:rPr>
          <w:color w:val="1E1E1E"/>
          <w:sz w:val="21"/>
          <w:szCs w:val="21"/>
        </w:rPr>
        <w:br/>
        <w:t xml:space="preserve">2.1. Приоритеты муниципальной политики в сфере реализации </w:t>
        <w:br/>
        <w:t xml:space="preserve">муниципальной программы </w:t>
        <w:br/>
        <w:br/>
        <w:t xml:space="preserve">Приоритетам муниципальной политики в сфере реализации Программы являются: </w:t>
        <w:br/>
        <w:t xml:space="preserve">- повышение эффективности деятельности органов местного самоуправления; </w:t>
        <w:br/>
        <w:t xml:space="preserve">- создание условий и стимулов для результативного участия Родинского сельского поселения в реализации приоритетных направлений развития Еланского муниципального района и Волгоградской  области; </w:t>
        <w:br/>
        <w:t xml:space="preserve">- развитие муниципальной службы и совершенствование кадрового состава муниципальных служащих; </w:t>
        <w:br/>
        <w:t xml:space="preserve">- вовлечение населения к участию в осуществлении местного самоуправления как обеспечение государственных гарантий реализации прав граждан на осуществление местного самоуправления и элемент развития социально-экономического потенциала сельского поселения; </w:t>
        <w:br/>
        <w:t xml:space="preserve">- открытость и публичность деятельности органов местного самоуправления, создание механизма общественного контроля за деятельностью органов и должностных лиц местного самоуправления, повышение ответственности органов местного самоуправления перед населением; </w:t>
        <w:br/>
        <w:t xml:space="preserve">- укрепление материально-технической базы органов местного самоуправления. </w:t>
        <w:br/>
        <w:br/>
        <w:t xml:space="preserve">2.2. Цели, задачи и показатели (индикаторы) достижения целей и решения задач муниципальной программы </w:t>
        <w:br/>
        <w:br/>
        <w:t xml:space="preserve">Целью муниципального программы является создание условий для качественной и эффективной реализации полномочий органов местного самоуправления сельского поселения по решению вопросов местного значения, определенных законодательством Российской Федерации. </w:t>
        <w:br/>
        <w:t xml:space="preserve">Основными задачами Программы являются: </w:t>
        <w:br/>
        <w:t xml:space="preserve">- организация бюджетного процесса; </w:t>
        <w:br/>
        <w:t xml:space="preserve">- развитие эффективной системы предоставления муниципальных услуг; </w:t>
        <w:br/>
        <w:t xml:space="preserve">- укрепление материально технической базы органов местного самоуправления; </w:t>
        <w:br/>
        <w:t xml:space="preserve">- финансовое обеспечение деятельности органов местного самоуправления; </w:t>
        <w:br/>
        <w:t xml:space="preserve">- содействие повышению квалификации выборных должностных лиц местного самоуправления и муниципальных служащих, формированию кадрового резерва органов местного самоуправления; </w:t>
        <w:br/>
        <w:t xml:space="preserve">- осуществление первичного воинского учета граждан. </w:t>
      </w:r>
    </w:p>
    <w:p>
      <w:pPr>
        <w:pStyle w:val="Normal"/>
        <w:spacing w:lineRule="atLeast" w:line="255"/>
        <w:rPr/>
      </w:pPr>
      <w:r>
        <w:rPr>
          <w:color w:val="1E1E1E"/>
          <w:sz w:val="21"/>
          <w:szCs w:val="21"/>
        </w:rPr>
        <w:t>Показатели (индикаторы) достижения целей:</w:t>
      </w:r>
    </w:p>
    <w:p>
      <w:pPr>
        <w:pStyle w:val="Style17"/>
        <w:rPr>
          <w:sz w:val="22"/>
        </w:rPr>
      </w:pPr>
      <w:r>
        <w:rPr>
          <w:sz w:val="22"/>
        </w:rPr>
        <w:t>-Дефицит местного бюджета по отношению к годовому объему доходов местного бюджета без учета утвержденного объема безвозмездных поступлений.</w:t>
      </w:r>
    </w:p>
    <w:p>
      <w:pPr>
        <w:pStyle w:val="Style17"/>
        <w:rPr>
          <w:sz w:val="22"/>
        </w:rPr>
      </w:pPr>
      <w:r>
        <w:rPr>
          <w:sz w:val="22"/>
        </w:rPr>
        <w:t>-Муниципальный долг сельского поселения в % к годовому объему доходов местного бюджета без учета объема безвозмездных поступлений.</w:t>
      </w:r>
    </w:p>
    <w:p>
      <w:pPr>
        <w:pStyle w:val="Style17"/>
        <w:rPr>
          <w:sz w:val="22"/>
        </w:rPr>
      </w:pPr>
      <w:r>
        <w:rPr>
          <w:sz w:val="22"/>
        </w:rPr>
        <w:t>-Доля неэффективных расходов местного бюджета.</w:t>
      </w:r>
    </w:p>
    <w:p>
      <w:pPr>
        <w:pStyle w:val="Style17"/>
        <w:rPr>
          <w:sz w:val="22"/>
        </w:rPr>
      </w:pPr>
      <w:r>
        <w:rPr>
          <w:sz w:val="22"/>
        </w:rPr>
        <w:t>-Объем просроченной кредиторской задолженности на конец отчетного года.</w:t>
      </w:r>
    </w:p>
    <w:p>
      <w:pPr>
        <w:pStyle w:val="Style17"/>
        <w:rPr>
          <w:sz w:val="22"/>
        </w:rPr>
      </w:pPr>
      <w:r>
        <w:rPr>
          <w:sz w:val="22"/>
        </w:rPr>
        <w:t>-Уровень удовлетворенности населения деятельностью органов местного самоуправления сельского поселения, в том числе их информационной открытостью.</w:t>
      </w:r>
    </w:p>
    <w:p>
      <w:pPr>
        <w:pStyle w:val="Style17"/>
        <w:rPr>
          <w:sz w:val="22"/>
        </w:rPr>
      </w:pPr>
      <w:r>
        <w:rPr>
          <w:sz w:val="22"/>
        </w:rPr>
        <w:t>-Уровень удовлетворенности граждан и юридических лиц качеством предоставления муниципальных услуг.</w:t>
      </w:r>
    </w:p>
    <w:p>
      <w:pPr>
        <w:pStyle w:val="Style17"/>
        <w:rPr>
          <w:sz w:val="22"/>
        </w:rPr>
      </w:pPr>
      <w:r>
        <w:rPr>
          <w:sz w:val="22"/>
        </w:rPr>
        <w:t>-Доля финансовой обеспеченности органов местного самоуправления.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0"/>
          <w:szCs w:val="21"/>
        </w:rPr>
        <w:t>Количество отремонтированных воинских захоронений</w:t>
      </w:r>
      <w:r>
        <w:rPr>
          <w:color w:val="1E1E1E"/>
          <w:sz w:val="21"/>
          <w:szCs w:val="21"/>
        </w:rPr>
        <w:t>.</w:t>
        <w:br/>
        <w:t xml:space="preserve">В ходе выполнения Программы посредством планомерного осуществления мероприятий предполагается создать необходимые условия для эффективного осуществления органами местного самоуправления полномочий, предусмотренных законодательством. 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/>
      </w:pPr>
      <w:r>
        <w:rPr>
          <w:color w:val="1E1E1E"/>
          <w:sz w:val="21"/>
          <w:szCs w:val="21"/>
        </w:rPr>
        <w:t xml:space="preserve">2.3. Конечные результаты реализации муниципальной программы </w:t>
        <w:br/>
        <w:br/>
        <w:t xml:space="preserve">Достижение цели реализации муниципальной программы будет иметь следующие социально-экономические результаты: </w:t>
        <w:br/>
        <w:t xml:space="preserve">1. Повышение эффективности деятельности органов местного самоуправления: </w:t>
        <w:br/>
        <w:t xml:space="preserve">приобретение и установка программного обеспечения для ЭВМ «Система электронного документооборота»; </w:t>
        <w:br/>
        <w:t xml:space="preserve">подготовка, переподготовка и повышение квалификации муниципальных служащих; </w:t>
        <w:br/>
        <w:t xml:space="preserve">разработка комплекта документации по защите информационных систем персональных данных работников; </w:t>
        <w:br/>
        <w:t xml:space="preserve">- обеспечение доступа к информации о деятельности органов местного самоуправления сельского поселения; </w:t>
        <w:br/>
        <w:t xml:space="preserve">совершенствование сайта администрации сельского поселения в сети «Интернет»; </w:t>
        <w:br/>
        <w:t xml:space="preserve">надлежащее ведение первичного воинского учета граждан. </w:t>
        <w:br/>
        <w:br/>
        <w:t xml:space="preserve">2. Упрощение процедур получения гражданами и юридическими лицами муниципальных услуг: </w:t>
        <w:br/>
        <w:t xml:space="preserve">организация рабочего места Системы исполнения регламентов, обеспечивающего межведомственное электронное взаимодействие при предоставлении муниципальных услуг. </w:t>
        <w:br/>
        <w:br/>
        <w:t xml:space="preserve">3. Укрепление материально-технической базы органов местного самоуправления: </w:t>
        <w:br/>
        <w:t xml:space="preserve">повышение оплаты труда работников органов местного самоуправления; </w:t>
        <w:br/>
        <w:t xml:space="preserve">пенсионное обеспечение муниципальных служащих. </w:t>
        <w:br/>
        <w:t xml:space="preserve">ремонт административного здания, закупка организационной и компьютерной техники, оплата канцелярских товаров и расходных материалов к оргтехнике; </w:t>
        <w:br/>
        <w:t xml:space="preserve">приобретение офисной мебели, бытовой техники, замена эксплуатируемых длительное время автотранспортных средств для обеспечения комфортной и безопасной работы сотрудников администрации. </w:t>
        <w:br/>
        <w:br/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2.4. Сроки и этапы реализации муниципальной программы </w:t>
        <w:br/>
        <w:br/>
        <w:t xml:space="preserve">Общий срок реализации муниципальной рассчитан на период с </w:t>
      </w:r>
      <w:r>
        <w:rPr>
          <w:color w:val="1E1E1E"/>
        </w:rPr>
        <w:t xml:space="preserve">2020-2022 </w:t>
      </w:r>
      <w:r>
        <w:rPr>
          <w:color w:val="1E1E1E"/>
          <w:sz w:val="21"/>
          <w:szCs w:val="21"/>
        </w:rPr>
        <w:t xml:space="preserve">годы (в один этап). </w:t>
        <w:br/>
        <w:br/>
        <w:br/>
      </w:r>
      <w:r>
        <w:rPr>
          <w:b/>
          <w:color w:val="1E1E1E"/>
          <w:sz w:val="21"/>
          <w:szCs w:val="21"/>
        </w:rPr>
        <w:t xml:space="preserve">                Раздел 3. Ресурсное обеспечение муниципальной программы</w:t>
      </w:r>
      <w:r>
        <w:rPr>
          <w:color w:val="1E1E1E"/>
          <w:sz w:val="21"/>
          <w:szCs w:val="21"/>
        </w:rPr>
        <w:t xml:space="preserve"> </w:t>
        <w:br/>
        <w:br/>
        <w:t xml:space="preserve">Общий объем средств местного бюджета на выполнение программных мероприятий на период действия программы </w:t>
      </w:r>
      <w:r>
        <w:rPr>
          <w:sz w:val="21"/>
          <w:szCs w:val="21"/>
        </w:rPr>
        <w:t xml:space="preserve">составит </w:t>
      </w:r>
      <w:r>
        <w:rPr>
          <w:color w:val="993300"/>
          <w:sz w:val="21"/>
          <w:szCs w:val="21"/>
        </w:rPr>
        <w:t xml:space="preserve"> </w:t>
      </w:r>
      <w:r>
        <w:rPr>
          <w:sz w:val="21"/>
          <w:szCs w:val="21"/>
        </w:rPr>
        <w:t>тыс. рублей.</w:t>
      </w:r>
      <w:r>
        <w:rPr>
          <w:color w:val="1E1E1E"/>
          <w:sz w:val="21"/>
          <w:szCs w:val="21"/>
        </w:rPr>
        <w:t xml:space="preserve"> </w:t>
        <w:br/>
        <w:br/>
        <w:t xml:space="preserve">Финансирование мероприятий муниципальной программы предусмотрено за счет средств областного, и местного бюджетов. </w:t>
        <w:br/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Объем финансирования за счет местного бюджета подлежит корректировке в соответствии с решением Думы Родинского  сельского поселения о бюджете сельского поселения на очередной финансовый год. 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Расходы 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местного бюджета на реализацию муниципальной программы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tbl>
      <w:tblPr>
        <w:tblW w:w="961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55"/>
        <w:gridCol w:w="6260"/>
        <w:gridCol w:w="1067"/>
        <w:gridCol w:w="92"/>
        <w:gridCol w:w="778"/>
        <w:gridCol w:w="864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№ </w:t>
            </w:r>
            <w:r>
              <w:rPr>
                <w:color w:val="1E1E1E"/>
                <w:sz w:val="21"/>
                <w:szCs w:val="21"/>
              </w:rPr>
              <w:t>п\п</w:t>
            </w:r>
          </w:p>
        </w:tc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Задачи муниципальной программы</w:t>
            </w:r>
          </w:p>
        </w:tc>
        <w:tc>
          <w:tcPr>
            <w:tcW w:w="28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.руб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0" w:after="28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1</w:t>
            </w:r>
          </w:p>
          <w:p>
            <w:pPr>
              <w:pStyle w:val="Style15"/>
              <w:spacing w:lineRule="atLeast" w:line="255" w:before="28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.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0" w:after="28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. руб.</w:t>
            </w:r>
          </w:p>
        </w:tc>
      </w:tr>
      <w:tr>
        <w:trPr>
          <w:trHeight w:val="5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иобретение и установка программного обеспечения для ЭВМ «Система электронного документооборота»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</w:t>
            </w:r>
          </w:p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одготовка, переподготовка и повышение квалификации муниципальных служащи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вершенствование сайта администрации сельского поселения в сети «Интернет»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36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плата труда работников органов местного самоуправл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Начисления на оплату тру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Коммунальные услуг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36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плата канцелярских товаров и расходных материалов к оргтехник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ind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36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емонт и содержание  автотранспортных средств для обеспечения комфортной и безопасной работы сотрудников администр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1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both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ind w:hanging="0"/>
              <w:rPr>
                <w:bCs/>
                <w:color w:val="1E1E1E"/>
                <w:sz w:val="21"/>
                <w:szCs w:val="21"/>
              </w:rPr>
            </w:pPr>
            <w:r>
              <w:rPr>
                <w:bCs/>
                <w:color w:val="1E1E1E"/>
                <w:sz w:val="21"/>
                <w:szCs w:val="21"/>
              </w:rPr>
              <w:t>Услуги свя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30</w:t>
            </w:r>
          </w:p>
        </w:tc>
      </w:tr>
    </w:tbl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Раздел 4. Анализ рисков реализации муниципальной программы и описание мер управления рисками реализации муниципальной программы </w:t>
        <w:br/>
        <w:t xml:space="preserve">К рискам реализации муниципальной программы следует отнести: </w:t>
        <w:br/>
        <w:t xml:space="preserve">- недостаточное материально-техническое и финансовое обеспечение органов местного самоуправления; </w:t>
        <w:br/>
        <w:t xml:space="preserve">- отсутствие надлежащего кадрового обеспечения для реализации полномочий исполнительных органов местного самоуправления; </w:t>
        <w:br/>
        <w:t xml:space="preserve">- возможность возникновения ошибок в выборе приоритетных, наиболее социально значимых проектов и мероприятий муниципальной программы, а также с недостаточным учетом инерционности показателей, характеризующих результаты мероприятий реализации подпрограммы; </w:t>
        <w:br/>
        <w:t xml:space="preserve">- недостаточная оценка бюджетных средств, необходимых для достижения поставленных целей. </w:t>
        <w:br/>
        <w:t xml:space="preserve">Мерами управления внутренними рисками являются: </w:t>
        <w:br/>
        <w:t xml:space="preserve">а) планирование реализации муниципальной программы; </w:t>
        <w:br/>
        <w:t xml:space="preserve">б) системный мониторинг выполнения мероприятий муниципальной программы; </w:t>
        <w:br/>
        <w:t xml:space="preserve">в) 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 </w:t>
        <w:br/>
        <w:t xml:space="preserve">Для управления внешними рисками, в течение всего срока выполнения муниципальной программы, предусмотрено проведение мониторинга и прогнозирования текущих тенденций в сфере реализации программы и при необходимости актуализация плана реализации муниципальной программы. </w:t>
        <w:br/>
        <w:t xml:space="preserve">Раздел 5. Оценка эффективности реализации муниципальной программы </w:t>
        <w:br/>
        <w:br/>
        <w:t xml:space="preserve">В результате реализации мероприятий муниципальной программы в </w:t>
      </w:r>
      <w:r>
        <w:rPr>
          <w:color w:val="1E1E1E"/>
        </w:rPr>
        <w:t xml:space="preserve">2020-2022 </w:t>
      </w:r>
      <w:r>
        <w:rPr>
          <w:color w:val="1E1E1E"/>
          <w:sz w:val="21"/>
          <w:szCs w:val="21"/>
        </w:rPr>
        <w:t xml:space="preserve">годах планируется достижение следующих показателей, характеризующих эффективность реализации муниципальной программы: </w:t>
        <w:br/>
        <w:t xml:space="preserve">- достижение уровня удовлетворенности граждан и юридических лиц качеством предоставления муниципальных услуг 90%; </w:t>
        <w:br/>
        <w:t xml:space="preserve">- организация рабочего места Системы исполнения регламентов, обеспечивающего межведомственное электронное взаимодействие; </w:t>
        <w:br/>
        <w:t xml:space="preserve">- повышение квалификации муниципальных служащих; </w:t>
        <w:br/>
        <w:t xml:space="preserve">- приобретение программного обеспечения для ЭВМ «Система электронного документооборота»; </w:t>
        <w:br/>
        <w:t xml:space="preserve">- полное материально-техническое и финансовое обеспечение деятельности органов местного самоуправления. </w:t>
        <w:br/>
        <w:t xml:space="preserve">    Оценка эффективности реализации муниципальной программы представляет собой механизм контроля за выполнением ее мероприятий в зависимости от степени достижения цели и задач, определенных муниципальной программой, оптимальной концентрации средств на обеспечение ее основных мероприятий. </w:t>
        <w:br/>
        <w:t xml:space="preserve">Эффективность реализации муниципальной программы определяется по следующим направлениям: </w:t>
        <w:br/>
        <w:t xml:space="preserve">а) оценка степени достижения цели и решения задач муниципальной программы в целом; </w:t>
        <w:br/>
        <w:t xml:space="preserve">б) оценка степени исполнения запланированного уровня расходов местного бюджета; </w:t>
        <w:br/>
        <w:t xml:space="preserve">в) оценка эффективности использования средств местного бюджета; 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г) уровень удовлетворенности населения деятельностью органов местного самоуправления, в том числе их информационной открытостью.</w:t>
      </w:r>
    </w:p>
    <w:p>
      <w:pPr>
        <w:pStyle w:val="Norma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54D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3:00Z</dcterms:created>
  <dc:creator>Admin</dc:creator>
  <dc:description/>
  <dc:language>en-US</dc:language>
  <cp:lastModifiedBy>Родина</cp:lastModifiedBy>
  <cp:lastPrinted>2014-01-09T14:41:00Z</cp:lastPrinted>
  <dcterms:modified xsi:type="dcterms:W3CDTF">2020-01-31T12:33:00Z</dcterms:modified>
  <cp:revision>2</cp:revision>
  <dc:subject/>
  <dc:title/>
</cp:coreProperties>
</file>