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b/>
          <w:sz w:val="24"/>
        </w:rPr>
        <w:t>Администрация Род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ланского муниципального района Волгоградской области</w:t>
      </w:r>
    </w:p>
    <w:p>
      <w:pPr>
        <w:pStyle w:val="Normal"/>
        <w:rPr/>
      </w:pPr>
      <w:r>
        <w:rPr/>
        <w:t>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/>
        <w:t xml:space="preserve">от 09. 01. 2019 г.                                                                 </w:t>
      </w:r>
      <w:r>
        <w:rPr>
          <w:b/>
          <w:bCs/>
        </w:rPr>
        <w:t>№ 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/>
        <w:t>О штатном  расписании и денежном содержании  лиц, занимающих</w:t>
      </w:r>
    </w:p>
    <w:p>
      <w:pPr>
        <w:pStyle w:val="Normal"/>
        <w:rPr/>
      </w:pPr>
      <w:r>
        <w:rPr/>
        <w:t xml:space="preserve">  </w:t>
      </w:r>
      <w:r>
        <w:rPr/>
        <w:t>должности, не отнесенные к  муниципальным должностям и осуществляющих техническое   обеспечение деятельности Администрации  Родинского сельского поселения Еланского муниципального района Волгоградской области на 2019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  соответствии   с  Конституцией  РФ,  Федеральным  законом  от  6  октября  2003  года  №  131- ФЗ  «Об  общих  принципах  организации  местного  самоуправления  в Российской  Федерации»,  Трудового кодекса Российской Федерации , Постановление Главы администрации Волгоградской области  от 26 июля  2010 г № 329 –п « Об оплате труда работников, осуществляющих техническое обеспечение деятельности органов исполнительной власти  Волгоградской области» , решением  Думы Родинского сельского поселения от 25декабря 2018  № 223/59 « О структуре администрации Родинского сельского поселения на 2018 год»  на  основании  Устава  Родинского  сельского  поселения  Еланского  муниципального  района  Волгоградской  области,  </w:t>
      </w:r>
    </w:p>
    <w:p>
      <w:pPr>
        <w:pStyle w:val="Normal"/>
        <w:rPr/>
      </w:pPr>
      <w:r>
        <w:rPr/>
        <w:t>ПОСТАНОВЛЯ ЕТ</w:t>
      </w:r>
    </w:p>
    <w:p>
      <w:pPr>
        <w:pStyle w:val="Normal"/>
        <w:rPr/>
      </w:pPr>
      <w:r>
        <w:rPr/>
        <w:t xml:space="preserve"> </w:t>
      </w:r>
      <w:r>
        <w:rPr/>
        <w:t>1.Постановление №2 от 10.01.2018г «О штатном  расписании, денежном</w:t>
      </w:r>
    </w:p>
    <w:p>
      <w:pPr>
        <w:pStyle w:val="Normal"/>
        <w:rPr/>
      </w:pPr>
      <w:r>
        <w:rPr/>
        <w:t xml:space="preserve"> </w:t>
      </w:r>
      <w:r>
        <w:rPr/>
        <w:t>содержании лиц, занимающих должности, не отнесенные к  муниципальным</w:t>
      </w:r>
    </w:p>
    <w:p>
      <w:pPr>
        <w:pStyle w:val="Normal"/>
        <w:rPr/>
      </w:pPr>
      <w:r>
        <w:rPr/>
        <w:t xml:space="preserve"> </w:t>
      </w:r>
      <w:r>
        <w:rPr/>
        <w:t>должностям и осуществляющих техническое  обеспечение деятельности    Администрации  Родинского  сельского  поселения Еланского муниципального района на 2018год - считать утратившим силу с  момента вступление в силу данного постановления.</w:t>
      </w:r>
    </w:p>
    <w:p>
      <w:pPr>
        <w:pStyle w:val="Normal"/>
        <w:rPr/>
      </w:pPr>
      <w:r>
        <w:rPr/>
        <w:t xml:space="preserve"> </w:t>
      </w:r>
      <w:r>
        <w:rPr/>
        <w:t>2.Утвердить  штатное  расписание на 2019 год  работников  администрации  Родинского  сельского  поселения, занимающих должности   не отнесенные к муниципальным должностям , и осуществляющих  техническое обеспечение  деятельности согласно  приложению №1</w:t>
      </w:r>
    </w:p>
    <w:p>
      <w:pPr>
        <w:pStyle w:val="Normal"/>
        <w:rPr/>
      </w:pPr>
      <w:r>
        <w:rPr/>
        <w:t xml:space="preserve"> </w:t>
      </w:r>
      <w:r>
        <w:rPr/>
        <w:t xml:space="preserve">3. Утвердить  положение «Об оплате труда работников ,занимающих должности  не отнесенные к муниципальным должностям   Администрации </w:t>
      </w:r>
    </w:p>
    <w:p>
      <w:pPr>
        <w:pStyle w:val="Normal"/>
        <w:rPr/>
      </w:pPr>
      <w:r>
        <w:rPr/>
        <w:t>Родинского сельского поселения»    согласно приложению  №2.</w:t>
      </w:r>
    </w:p>
    <w:p>
      <w:pPr>
        <w:pStyle w:val="Normal"/>
        <w:rPr/>
      </w:pPr>
      <w:r>
        <w:rPr/>
        <w:t>4. Утвердить  положение «Об оплате труда работников ,занимающих должности  , осуществляющих техническое обеспечение деятельности  Администрации Родинского сельского поселения»    согласно приложению №3.</w:t>
      </w:r>
    </w:p>
    <w:p>
      <w:pPr>
        <w:pStyle w:val="Normal"/>
        <w:rPr/>
      </w:pPr>
      <w:r>
        <w:rPr/>
        <w:t xml:space="preserve">5.Контроль  исполнения  данного постановления возложить на главного бухгалтера администрации Родинского сельского поселения  Бережнову Е.Н </w:t>
      </w:r>
    </w:p>
    <w:p>
      <w:pPr>
        <w:pStyle w:val="Normal"/>
        <w:rPr/>
      </w:pPr>
      <w:r>
        <w:rPr/>
        <w:t xml:space="preserve">6. Настоящее постановление вступает в силу  со дня его подписания, подлежит официальному обнародованию на информационном стенде и распространяет свое действие на отношения, возникшие с 1 января  2019год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/>
        <w:t>Глава  Родин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 xml:space="preserve">Еланского муниципального района </w:t>
      </w:r>
    </w:p>
    <w:p>
      <w:pPr>
        <w:pStyle w:val="Normal"/>
        <w:rPr/>
      </w:pPr>
      <w:r>
        <w:rPr/>
        <w:t xml:space="preserve"> </w:t>
      </w:r>
      <w:r>
        <w:rPr/>
        <w:t xml:space="preserve">Волгоградской области                                               Кияшко Т.М.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Родинского 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от 09.01.2019 г.  № 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ОБ  ОПЛАТЕ ТРУДА   РАБОТНИКОВ, ЗАНИМАЕМЫЕ ДОЛЖНОСТИ НЕ  ОТНЕСЁННЫХ  К  МУНИЦИПАЛЬНЫМ  ДОЛЖНОСТЯМ И ОСУЩЕСТВЛЯЮЩИХ ТЕХНИЧЕСКОЕ ОБЕСПЕЧЕНИЕ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АДМИНИСТРАЦИИ  РОДИНСКОГО   СЕЛЬСКОГО  ПОСЕЛЕНИЯ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>ЕЛАНСКОГО  МУНИЦИПАЛЬНОГО 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ЛГОГРАДСКОЙ 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</w:t>
      </w:r>
      <w:r>
        <w:rPr>
          <w:sz w:val="20"/>
          <w:szCs w:val="20"/>
        </w:rPr>
        <w:t>Настоящее  Положение   разработано  в  соответствии  с  Конституцией  Российской  Федерации,  Федеральным  законом  от  6 октября 2003 года  № 131 – ФЗ  «Об  общих  принципах  организации  местного  самоуправления  в  Российской  Федерации»,  с  Уставом  Родинского  сельского  поселения  Еланского  муниципального  района  Волгоградской  области,  Положением об  Администрации  Родинского  сельского  поселения  Еланского  муниципального  района  Волгоградской  области,  регулирует  отношения,  связанные  с  оплатой  труда  работников , занимаемых должности не  отнесённые  к  муниципальным  должностями осуществляющих техническое обеспечение деятельности    Администрации  Родинского  сельского  поселения  Еланского  муниципального  района  Волгоградской  области,  а  также  устанавливает  предельные  нормативы  размеров  оплаты  труда  указанных  ли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/>
      </w:pPr>
      <w:r>
        <w:rPr>
          <w:sz w:val="20"/>
          <w:szCs w:val="20"/>
        </w:rPr>
        <w:t>ГЛАВА  1.  Оплата  труда  работников, замещающих должности не  отнесённых  к  муниципальным  должностям  в  Администрации  Родинского  сельского  поселения  Еланского  муниципального  района  Волгоградской  области.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/>
      </w:pPr>
      <w:r>
        <w:rPr>
          <w:sz w:val="20"/>
          <w:szCs w:val="20"/>
        </w:rPr>
        <w:t>Статья 1.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sz w:val="20"/>
          <w:szCs w:val="20"/>
        </w:rPr>
        <w:t>Денежное  содержание  работников, занимающих должности, не отнесённые  к  муниципальным  должностя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Ежемесячное  денежное  содержание  работников, занимающих должности  не  отнесённых  к  муниципальным  должностям,  состоит  из  месячного  оклада  (далее – должностной  оклад),  ежемесячных  и  иных  дополнительных  выплат    (а  далее – дополнительные  выплаты)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 части  должностного  оклада: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С 1 января  2019года по  31 декабря 2019год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- Главный бухгалтер-  8980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- специалист 2 категории,– 7387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Работникам, занимающим должности  не  отнесённым  к  муниципальным  должностям,  устанавливаются  следующие  дополнительные  выплаты  к  должностному  оклад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ежемесячная  надбавка  за  выслугу  лет  в  зависимости  от  стажа работы: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 1 года до    5 лет    -   10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 5 лет   до  10 лет    -   1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10 лет  до  15 лет    -   20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ыше    15  лет           -   30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.денежное  поощр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  итогам  работы  за  год  от  личного  вклада  работника  в  общие  результаты  работы  в  размере  не  более  двух  должностных  оклад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главному бухгалтеру      -2 должностных  окл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ежемесячное  денежное  поощрение  работник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- главный бухгалтер  -30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)  материальная  помощь  в  размере  в  размере  двух  должностных  оклад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главному бухгалте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специалисту 2 категор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5.  Работникам,  замещающих  должности  не  отнесённым  к  муниципальным  должностям,  сохраняется  выплата  ежемесячного  денежного  содержания  на  период  временной  нетрудоспособности,  а  также  на  время  прохождения  медицинского  обследования  в  специализированном  учреждении  здравоохран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Работникам,  замещающих  должности  не  отнесённые  к  муниципальным  должностям,  предоставляется дополнительный оплачиваемый  отпуск за стаж работы 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От 1 до 5 лет – 3 календарных дн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т 5 до 10 лет -5 календарных  дне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т 10 до 15 лет-10 календарных дне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т 15 до 20 лет- 12 календарных дне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выше 20 лет – 14 календарных дней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.  Порядок  установления  и  выплаты  дополнительных  надбавок  и  поощрений,  предусмотренных  пунктами  3 и  4  настоящей  статьи,  устанавливается  нормативными актами  Главы  Администрации  Родинского сельского  поселения  Еланского  муниципального  района Волгоградской  области.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Статья  2.  Порядок  индексации  оклада  денежного  содержания  работников, замещающих  должности  не  отнесённым  к  муниципальным  должностям администрации Родинского сельского поселения</w:t>
      </w:r>
    </w:p>
    <w:p>
      <w:pPr>
        <w:pStyle w:val="31"/>
        <w:rPr/>
      </w:pPr>
      <w:r>
        <w:rPr>
          <w:sz w:val="20"/>
          <w:szCs w:val="20"/>
        </w:rPr>
        <w:t xml:space="preserve">     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Индексация  оклада  денежного  содержания  работников,  не  отнесённых  к  муниципальным  должностям,  устанавливается  нормативным  актом  Главы  Администрации  Родинского  сельского  поселения  Еланского  муниципального  района  Волгоградской  области  ежегодно в  порядке, размерах  и в  сроки  согласно  бюджету Родинского   сельского  поселения  Еланского  муниципального  района  Волгоградской  области  на  соответствующий  финансовый  год  с  учётом  уровня  инфляции  в  Российской  Федерации.</w:t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/>
      </w:pPr>
      <w:r>
        <w:rPr>
          <w:sz w:val="20"/>
          <w:szCs w:val="20"/>
        </w:rPr>
        <w:t xml:space="preserve">ГЛАВА   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.   Предельные  нормативы  размера  оплаты  труда  работников, замещающих  должности  не  отнесённым  к  муниципальным  должностям. 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/>
      </w:pPr>
      <w:r>
        <w:rPr>
          <w:sz w:val="20"/>
          <w:szCs w:val="20"/>
        </w:rPr>
        <w:t>Статья  3.  Определение  предельных  нормативов  размера  оплаты  труда  работников,  замещающих  должности  не  отнесённым  к  муниципальным должностям.</w:t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Предельные  нормативы  размера  должностных  окладов  работников, замещающих должности  не  отнесённых  к  муниципальным  должностям,  устанавливаются   в соответствии  с приложением к данному  Положению</w:t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/>
      </w:pPr>
      <w:r>
        <w:rPr>
          <w:sz w:val="20"/>
          <w:szCs w:val="20"/>
        </w:rPr>
        <w:t xml:space="preserve">ГЛАВА  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.    Заключительные  положения.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Статья  4.  Вступление  в  силу  настоящего  Положения.</w:t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</w:t>
      </w:r>
      <w:r>
        <w:rPr>
          <w:b w:val="false"/>
          <w:bCs w:val="false"/>
          <w:sz w:val="20"/>
          <w:szCs w:val="20"/>
        </w:rPr>
        <w:t>Настоящее  Положение  вступает  в  силу  с  1 января  2019 г</w:t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Родинского 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от 09.01.2019г.  № 2</w:t>
      </w:r>
    </w:p>
    <w:p>
      <w:pPr>
        <w:pStyle w:val="Normal"/>
        <w:tabs>
          <w:tab w:val="clear" w:pos="708"/>
          <w:tab w:val="left" w:pos="634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ОЖ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  ОПЛАТЕ ТРУДА   РАБОТНИКОВ,  ОСУЩЕСТВЛЯЮЩИХ ТЕХНИЧЕСКОЕ ОБЕСПЕЧЕНИЕ ДЕЯТЕЛЬНОСТИ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МИНИСТРАЦИИ  РОДИНСКОГО СЕЛЬСКОГО  ПОСЕЛЕНИЯ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>ЕЛАНСКОГО  МУНИЦИПАЛЬНОГО 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ЛГОГРАДСКОЙ 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sz w:val="20"/>
          <w:szCs w:val="20"/>
        </w:rPr>
        <w:t>Настоящее  Положение  в  соответствии  с  Конституцией  Российской  Федерации,  Федеральным  законом  от  6 октября 2003 года  № 131 – ФЗ  «Об  общих  принципах  организации  местного  самоуправления  в  Российской  Федерации»,  с  Уставом  Родинского   сельского  поселения  Еланского  муниципального  района  Волгоградской  области,  Положения  об  Администрации  Родинского    сельского  поселения  Еланского  муниципального  района  Волгоградской  области,  регулирует  отношения,  связанные  с  оплатой  труда  работников,  осуществляющих техническое обеспечение деятельности   Администрации  Родинского   сельского  поселения  Еланского  муниципального  района  Волгоградской  области,  а  также  устанавливает  предельные  нормативы  размеров  оплаты  труда  указанных  лиц.</w:t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/>
      </w:pPr>
      <w:r>
        <w:rPr>
          <w:sz w:val="20"/>
          <w:szCs w:val="20"/>
        </w:rPr>
        <w:t xml:space="preserve">ГЛАВА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Об оплате труда работников, занимающих  должности, не отнесенные  к муниципальным  должностям, и осуществляющих техническое  обеспечение деятельности  Администрации Родинского сельского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TextBody"/>
        <w:rPr>
          <w:sz w:val="20"/>
          <w:szCs w:val="20"/>
        </w:rPr>
      </w:pPr>
      <w:r>
        <w:rPr>
          <w:b w:val="false"/>
          <w:sz w:val="20"/>
          <w:szCs w:val="20"/>
        </w:rPr>
        <w:t>Статья 1 .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Денежное содержание  работников, осуществляющих техническое обеспечение Администрации Родинского сельского поселения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1. Ежемесячное  денежное  содержание  работников,  осуществляющих техническое обеспечение деятельности,  состоит  из  месячного  оклада  (далее – должностной  оклад),  ежемесячных  и  иных  дополнительных  выплат    (а  далее – дополнительные  выплаты).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С 1 января 2019года по 31 декабря 2019года: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- водитель – 4366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- уборщица служебных помещений – 3693.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3. 3.1. денежное  поощрение (водитель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б) надбавку к должностному окладу за особые условия, сложность и напряженность, ненормированный рабочий день , за отсутствие слесаря    в размере 85% должностного окла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адбавку к должностному окладу в размере 30%  за  непрерывный стаж</w:t>
      </w:r>
    </w:p>
    <w:p>
      <w:pPr>
        <w:pStyle w:val="Normal"/>
        <w:rPr/>
      </w:pPr>
      <w:r>
        <w:rPr>
          <w:sz w:val="20"/>
          <w:szCs w:val="20"/>
        </w:rPr>
        <w:t>д) за 1  класс -   25%;</w:t>
      </w:r>
    </w:p>
    <w:p>
      <w:pPr>
        <w:pStyle w:val="Normal"/>
        <w:rPr/>
      </w:pPr>
      <w:r>
        <w:rPr>
          <w:sz w:val="20"/>
          <w:szCs w:val="20"/>
        </w:rPr>
        <w:t>е) материальную помощь  в размере двух должностных окладов  к отпуску;</w:t>
      </w:r>
    </w:p>
    <w:p>
      <w:pPr>
        <w:pStyle w:val="Normal"/>
        <w:rPr/>
      </w:pPr>
      <w:r>
        <w:rPr>
          <w:sz w:val="20"/>
          <w:szCs w:val="20"/>
        </w:rPr>
        <w:t>ж) иные выплаты в соответствии с законодательством Российской Федерации  и Волгоградской об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 денежное  поощрение (уборщик служебных помещений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а) должностной оклад исходя из ставок,  согласно законодательства и  установленных нормативными актами главы Родинского сельскому поселению.  </w:t>
      </w:r>
    </w:p>
    <w:p>
      <w:pPr>
        <w:pStyle w:val="Normal"/>
        <w:rPr/>
      </w:pPr>
      <w:r>
        <w:rPr>
          <w:sz w:val="20"/>
          <w:szCs w:val="20"/>
        </w:rPr>
        <w:t>б) премию  в размере 85 % должностного окла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за уход  за цветником, уборка снега ,уборка территории у здания Администрации   в 75% должностного окла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атериальную помощь  в размере двух должностных окладов  к  отпус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Работникам,  осуществляющим техническое обеспечение деятельности, сохраняется  выплата  ежемесячного  денежного  содержания  на  период  временной  нетрудоспособности,  а  также  на  время  прохождения  медицинского  обследования  в  специализированном  учреждении  здравоохран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5. Порядок  установления  и  выплаты  дополнительных  надбавок  и  поощрений,  предусмотренных  пунктами  3.1. и  3.2.  настоящей  статьи,  устанавливается  нормативными актами  Главы  Администрации  Родинского сельского  поселения  Еланского  муниципального  района Волгоградской  об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Работникам,  замещающих  должности  не  отнесённые  к  муниципальным  должностям,  предоставляется дополнительный оплачиваемый  отпуск за стаж работы 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т 1 до 5 лет – 3 календарных дн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т 5 до 10 лет -5 календарных  дне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т 10 до 15 лет-10 календарных дне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т 15 до 20 лет- 12 календарных дне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выше 20 лет – 14 календарных дней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татья  2.  Порядок  индексации  оклада  денежного  содержания  работников,  осуществляющих техническое обеспечение деятельности </w:t>
      </w:r>
    </w:p>
    <w:p>
      <w:pPr>
        <w:pStyle w:val="31"/>
        <w:jc w:val="center"/>
        <w:rPr/>
      </w:pPr>
      <w:r>
        <w:rPr>
          <w:sz w:val="20"/>
          <w:szCs w:val="20"/>
        </w:rPr>
        <w:t xml:space="preserve">Администрации Родинского  сельского поселения. </w:t>
      </w:r>
    </w:p>
    <w:p>
      <w:pPr>
        <w:pStyle w:val="31"/>
        <w:rPr/>
      </w:pPr>
      <w:r>
        <w:rPr>
          <w:sz w:val="20"/>
          <w:szCs w:val="20"/>
        </w:rPr>
        <w:t xml:space="preserve">     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Индексация  оклада  денежного  содержания  работников,  </w:t>
      </w:r>
      <w:r>
        <w:rPr>
          <w:b w:val="false"/>
          <w:sz w:val="20"/>
          <w:szCs w:val="20"/>
        </w:rPr>
        <w:t>осуществляющих техническое обеспечение деятельности,</w:t>
      </w:r>
      <w:r>
        <w:rPr>
          <w:b w:val="false"/>
          <w:bCs w:val="false"/>
          <w:sz w:val="20"/>
          <w:szCs w:val="20"/>
        </w:rPr>
        <w:t xml:space="preserve"> устанавливается  нормативным  актом  Главы  Администрации  Родинского  сельского  поселения  Еланского  муниципального  района  Волгоградской  области  ежегодно в  порядке, размерах  и в  сроки  согласно  бюджету Родинского сельского  поселения  Еланского  муниципального  района  Волгоградской  области  на  соответствующий  финансовый  год  с  учётом  уровня  инфляции  в  Российской  Федерации.</w:t>
      </w:r>
    </w:p>
    <w:p>
      <w:pPr>
        <w:pStyle w:val="31"/>
        <w:jc w:val="center"/>
        <w:rPr/>
      </w:pPr>
      <w:r>
        <w:rPr>
          <w:sz w:val="20"/>
          <w:szCs w:val="20"/>
        </w:rPr>
        <w:t xml:space="preserve">ГЛАВА   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   Предельные  нормативы  размера  оплаты  труда  работников,  осуществляющих техническое обеспечение деятельности</w:t>
      </w:r>
    </w:p>
    <w:p>
      <w:pPr>
        <w:pStyle w:val="31"/>
        <w:jc w:val="center"/>
        <w:rPr/>
      </w:pPr>
      <w:r>
        <w:rPr>
          <w:sz w:val="20"/>
          <w:szCs w:val="20"/>
        </w:rPr>
        <w:t>Администрации Родинского сельского поселения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/>
      </w:pPr>
      <w:r>
        <w:rPr>
          <w:sz w:val="20"/>
          <w:szCs w:val="20"/>
        </w:rPr>
        <w:t>Статья  3.  Определение  предельных  нормативов  размера  оплаты  труда  работников, осуществляющих техническое обеспечение деятельности</w:t>
      </w:r>
    </w:p>
    <w:p>
      <w:pPr>
        <w:pStyle w:val="31"/>
        <w:jc w:val="center"/>
        <w:rPr/>
      </w:pPr>
      <w:r>
        <w:rPr>
          <w:sz w:val="20"/>
          <w:szCs w:val="20"/>
        </w:rPr>
        <w:t>Администрации Родинского  сельского поселения</w:t>
      </w:r>
    </w:p>
    <w:p>
      <w:pPr>
        <w:pStyle w:val="31"/>
        <w:rPr/>
      </w:pPr>
      <w:r>
        <w:rPr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 xml:space="preserve">Предельные  нормативы  размера  должностных  окладов  работников,  </w:t>
      </w:r>
      <w:r>
        <w:rPr>
          <w:b w:val="false"/>
          <w:sz w:val="20"/>
          <w:szCs w:val="20"/>
        </w:rPr>
        <w:t>осуществляющих техническое обеспечение деятельности</w:t>
      </w:r>
      <w:r>
        <w:rPr>
          <w:b w:val="false"/>
          <w:bCs w:val="false"/>
          <w:sz w:val="20"/>
          <w:szCs w:val="20"/>
        </w:rPr>
        <w:t>,  устанавливаются  в  соответствии  с  приложением   к  настоящему  Положению.</w:t>
      </w:r>
    </w:p>
    <w:p>
      <w:pPr>
        <w:pStyle w:val="3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/>
      </w:pPr>
      <w:r>
        <w:rPr>
          <w:sz w:val="20"/>
          <w:szCs w:val="20"/>
        </w:rPr>
        <w:t xml:space="preserve">ГЛАВА  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.    Заключительные  положения.</w:t>
      </w:r>
    </w:p>
    <w:p>
      <w:pPr>
        <w:pStyle w:val="31"/>
        <w:rPr/>
      </w:pPr>
      <w:r>
        <w:rPr>
          <w:sz w:val="20"/>
          <w:szCs w:val="20"/>
        </w:rPr>
        <w:t>Статья  4.  Вступление  в  силу  настоящего  Положения.</w:t>
      </w:r>
    </w:p>
    <w:p>
      <w:pPr>
        <w:pStyle w:val="31"/>
        <w:rPr/>
      </w:pPr>
      <w:r>
        <w:rPr>
          <w:b w:val="false"/>
          <w:bCs w:val="false"/>
          <w:sz w:val="20"/>
          <w:szCs w:val="20"/>
        </w:rPr>
        <w:t>Настоящее  Положение  вступает  в  силу  с  1 января  2019года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3">
    <w:name w:val="Основной текст 3 Знак"/>
    <w:qFormat/>
    <w:rPr>
      <w:b/>
      <w:bCs/>
      <w:sz w:val="28"/>
      <w:szCs w:val="24"/>
      <w:lang w:val="ru-RU" w:bidi="ar-SA"/>
    </w:rPr>
  </w:style>
  <w:style w:type="character" w:styleId="6">
    <w:name w:val="Заголовок 6 Знак"/>
    <w:qFormat/>
    <w:rPr>
      <w:b/>
      <w:bCs/>
      <w:sz w:val="28"/>
      <w:szCs w:val="24"/>
      <w:lang w:val="ru-RU" w:bidi="ar-SA"/>
    </w:rPr>
  </w:style>
  <w:style w:type="character" w:styleId="Style9">
    <w:name w:val="Основной текст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40:00Z</dcterms:created>
  <dc:creator>Admin</dc:creator>
  <dc:description/>
  <cp:keywords/>
  <dc:language>en-US</dc:language>
  <cp:lastModifiedBy>Windows 7</cp:lastModifiedBy>
  <cp:lastPrinted>2019-02-04T09:20:00Z</cp:lastPrinted>
  <dcterms:modified xsi:type="dcterms:W3CDTF">2019-02-08T09:51:00Z</dcterms:modified>
  <cp:revision>12</cp:revision>
  <dc:subject/>
  <dc:title>РОССИЙСКАЯ ФЕДЕРАЦИЯ</dc:title>
</cp:coreProperties>
</file>