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Родинского 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5.01.2018 г </w:t>
        <w:tab/>
        <w:tab/>
        <w:tab/>
        <w:tab/>
        <w:t xml:space="preserve">                                             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одинском  сельском поселении Еланского муниципального района Волгоградской области на 2018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ых законов от 19.12.2008 № 273-ФЗ «О противодействии коррупции», от 21.11.2011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в соответствии с Уставом Родинского  сельского поселения, Еланского муниципального района Волгоградской 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28"/>
        </w:rPr>
        <w:t>Постановля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sz w:val="28"/>
          <w:szCs w:val="28"/>
        </w:rPr>
        <w:t>1. Утвердить План противодействия коррупции в Родинском  сельском поселении на 2018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едущему специалисту администрации разместить постановление на официальном сайте Администрации Родинского  сельского поселения в сети «Интернет» и обнародовать на информационных стенд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одинского 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анского муниципального райо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                                                            Т.М.Кияш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sectPr>
          <w:type w:val="nextPage"/>
          <w:pgSz w:w="11906" w:h="16838"/>
          <w:pgMar w:left="63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</w:tabs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                                             </w:t>
      </w:r>
      <w:r>
        <w:rPr/>
        <w:t>Администрации Родинского  сельского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u w:val="single"/>
        </w:rPr>
      </w:pPr>
      <w:r>
        <w:rPr/>
        <w:t xml:space="preserve">                                                                                                        </w:t>
      </w:r>
      <w:r>
        <w:rPr/>
        <w:t>поселения  № 6 от15 .01.2018 г.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/>
      </w:pPr>
      <w:r>
        <w:rPr>
          <w:b/>
          <w:sz w:val="28"/>
          <w:szCs w:val="28"/>
        </w:rPr>
        <w:t>План противодействия коррупции в Родинском сельском поселении 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2"/>
        <w:gridCol w:w="3"/>
        <w:gridCol w:w="4912"/>
        <w:gridCol w:w="8"/>
        <w:gridCol w:w="15"/>
        <w:gridCol w:w="5171"/>
        <w:gridCol w:w="1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исполнители</w:t>
            </w:r>
          </w:p>
        </w:tc>
      </w:tr>
      <w:tr>
        <w:trPr>
          <w:trHeight w:val="260" w:hRule="atLeast"/>
        </w:trPr>
        <w:tc>
          <w:tcPr>
            <w:tcW w:w="1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1. Меры по правовому, организационному и методическому обеспечению антикоррупционной деятельности</w:t>
            </w:r>
          </w:p>
        </w:tc>
      </w:tr>
      <w:tr>
        <w:trPr>
          <w:trHeight w:val="28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1.Раработка плана противодействия коррупции в Администрации Родинского  сельского поселения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 2018 г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</w:tr>
      <w:tr>
        <w:trPr>
          <w:trHeight w:val="14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</w:r>
            <w:r>
              <w:rPr>
                <w:color w:val="252519"/>
                <w:sz w:val="28"/>
              </w:rPr>
              <w:t xml:space="preserve"> Направление проектов муниципальных актов в прокуратуру для оценки  соответствия их действующему законодательству, выявления  коррупционных факторов.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</w:t>
            </w:r>
            <w:r>
              <w:rPr>
                <w:color w:val="252519"/>
                <w:sz w:val="28"/>
              </w:rPr>
              <w:t xml:space="preserve"> Размещения проектов НПА и нормативно-правовых актов   на официальном сайте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 Обеспечение изучения всеми должностными  лицами Администрации Родинского  сельского поселения  действующего федерального законодательства  по противодействию коррупции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5. </w:t>
            </w:r>
            <w:r>
              <w:rPr>
                <w:color w:val="252519"/>
                <w:sz w:val="28"/>
              </w:rPr>
              <w:t>Предоставление в установленном порядке сведений о доходах лицами, замещающими муниципальные должности, муниципальными служащими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квартал 208 года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</w:tr>
      <w:tr>
        <w:trPr/>
        <w:tc>
          <w:tcPr>
            <w:tcW w:w="1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2. 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 Обеспечение постоянного мониторинга правоприменения в целях своевременного внесения изменений в муниципальные правовые акты в сфере имущественных отношений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Ежеквартально 2018год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Проведение проверок 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 2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.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2.3. </w:t>
            </w:r>
            <w:r>
              <w:rPr>
                <w:color w:val="252519"/>
                <w:sz w:val="28"/>
              </w:rPr>
              <w:t>Информирование населения Родинского сельского поселения о реализации антикоррупционной политики в органах местного самоуправления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</w:tr>
      <w:tr>
        <w:trPr>
          <w:trHeight w:val="363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4    </w:t>
            </w:r>
            <w:r>
              <w:rPr>
                <w:color w:val="252519"/>
                <w:sz w:val="28"/>
              </w:rPr>
              <w:t>Обеспечение своевременного</w:t>
            </w:r>
          </w:p>
          <w:p>
            <w:pPr>
              <w:pStyle w:val="Normal"/>
              <w:rPr>
                <w:color w:val="252519"/>
                <w:sz w:val="28"/>
              </w:rPr>
            </w:pPr>
            <w:r>
              <w:rPr>
                <w:color w:val="252519"/>
                <w:sz w:val="28"/>
              </w:rPr>
              <w:t>предоставления информации на запросы правоохранительных органов.</w:t>
            </w:r>
          </w:p>
          <w:p>
            <w:pPr>
              <w:pStyle w:val="Normal"/>
              <w:rPr>
                <w:color w:val="252519"/>
                <w:sz w:val="28"/>
              </w:rPr>
            </w:pPr>
            <w:r>
              <w:rPr>
                <w:color w:val="252519"/>
                <w:sz w:val="28"/>
              </w:rPr>
            </w:r>
          </w:p>
          <w:p>
            <w:pPr>
              <w:pStyle w:val="Normal"/>
              <w:rPr>
                <w:color w:val="252519"/>
                <w:sz w:val="28"/>
              </w:rPr>
            </w:pPr>
            <w:r>
              <w:rPr>
                <w:color w:val="252519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5.Разработка и утверждение административных регламентов по муниципальным услугам. Обеспечение предоставления муниципальных услуг в соответствии с утвержденными регламентам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, глав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2.6. </w:t>
            </w:r>
            <w:r>
              <w:rPr>
                <w:color w:val="252519"/>
                <w:sz w:val="28"/>
              </w:rPr>
              <w:t xml:space="preserve"> Рассмотрение в Администрации вопросов правоприменительной практики по результатам вступивших в законную силу решений судов о признании недействительными НПА в целях выработки и принятия мер  по предупреждению и устранению причин выявленных нарушений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</w:tr>
      <w:tr>
        <w:trPr/>
        <w:tc>
          <w:tcPr>
            <w:tcW w:w="1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3. 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1.Функционирование официального сайта администрации  Родинского  сельского поселения и раздела «Противодействие коррупции»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 Пропаганда антикоррупционной политики , разъяснение положений законодательства Российской Федерации, по борьбе с коррупцией, информирование населения о результатах данной деятельности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sz w:val="28"/>
              </w:rPr>
            </w:pPr>
            <w:r>
              <w:rPr>
                <w:sz w:val="28"/>
              </w:rPr>
              <w:t>3.3.</w:t>
            </w:r>
            <w:r>
              <w:rPr>
                <w:bCs/>
                <w:sz w:val="28"/>
              </w:rPr>
              <w:t xml:space="preserve"> Информирование населения о численности муниципальных служащих, служащих в  администрации поселения с указанием фактических затрат на их денежное содержание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Проведение мероприятий по предупреждению коррупции в целях формирования у работников  отрицательного отношения к коррупции , негативного отношения к дарению подарков в связи с исполнением ими служебных обязанностей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</w:tc>
      </w:tr>
      <w:tr>
        <w:trPr>
          <w:trHeight w:val="21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 Обеспечение открытости , прозрачности в информационно-контрактной системе в сфере закупок,  градостроительной деятельности и осуществления контроля за использованием муниципального имущества Родинского сельского поселени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</w:tc>
      </w:tr>
      <w:tr>
        <w:trPr/>
        <w:tc>
          <w:tcPr>
            <w:tcW w:w="1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. 4 Меры по кадровому обеспечению</w:t>
            </w:r>
          </w:p>
        </w:tc>
      </w:tr>
      <w:tr>
        <w:trPr>
          <w:trHeight w:val="177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2 Регулярное заслушивание специалистов  администрации Родинского сельского поселения по вопросам организации работы по противодействию корруп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2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3. Реализация мер по формированию кадрового резерва муниципальной службы муниципального образования «Родинского сельское поселение»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  Проведение проверок по поступившим уведомлениям о фактах обрашения к муниципальным служащим в целях склонения их к совершению  коррупционных нарушений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</w:t>
            </w:r>
          </w:p>
        </w:tc>
      </w:tr>
      <w:tr>
        <w:trPr>
          <w:trHeight w:val="380" w:hRule="atLeast"/>
        </w:trPr>
        <w:tc>
          <w:tcPr>
            <w:tcW w:w="1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здел 5 Взаимодействие с правоохранительными органами и органами прокуратуры</w:t>
            </w:r>
          </w:p>
        </w:tc>
      </w:tr>
      <w:tr>
        <w:trPr>
          <w:trHeight w:val="1580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1. Изучение поступающей на сайт Родинского  с/п информации о коррупционных правонарущениях и направление ее в правоохранительные органы для рассмотрения и принятия решений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Постоянно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</w:tr>
      <w:tr>
        <w:trPr>
          <w:trHeight w:val="884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2 Изучение информации о выявленных коррупционных правонарушениях и принятых мерах по их устранению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остоянно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поселения, ведущий специалист</w:t>
            </w:r>
          </w:p>
        </w:tc>
      </w:tr>
      <w:tr>
        <w:trPr>
          <w:trHeight w:val="320" w:hRule="atLeast"/>
        </w:trPr>
        <w:tc>
          <w:tcPr>
            <w:tcW w:w="1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6   Контроль за исполнением настоящих мероприятий</w:t>
            </w:r>
          </w:p>
        </w:tc>
      </w:tr>
      <w:tr>
        <w:trPr>
          <w:trHeight w:val="250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 Сбор информации и составление отчета о работе по предупреждению коррупции и мерах по совершенствованию  этой работы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жеквартально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42:00Z</dcterms:created>
  <dc:creator>COMPUTERS</dc:creator>
  <dc:description/>
  <cp:keywords/>
  <dc:language>en-US</dc:language>
  <cp:lastModifiedBy>Windows 7</cp:lastModifiedBy>
  <cp:lastPrinted>2018-01-30T10:04:00Z</cp:lastPrinted>
  <dcterms:modified xsi:type="dcterms:W3CDTF">2018-01-30T07:05:00Z</dcterms:modified>
  <cp:revision>5</cp:revision>
  <dc:subject/>
  <dc:title/>
</cp:coreProperties>
</file>